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 223-ФЗ к 44-ФЗ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    октября в Ленинградском УФАС России прошел семинар для Регионального отраслевого объединения  работодателей Ленинградской области  по теме «От 223-ФЗ к 44-ФЗ:    переход ГУП,    МУП и иных видов юридических лиц под регулирование закона о контрактной системе с 01.01.2017г».</w:t>
        <w:br/>
        <w:br/>
        <w:t>С первого января 2017    года вступит в силу новый закон (321-ФЗ),    который регламентирует переход унитарных предприятий от 223-ФЗ к 44-ФЗ.    Отныне данные хозяйствующие субъекты  будут осуществлять закупки в соответствии с Законом о контрактной системе.    Таким образом,    до 31    декабря 2016    года унитарные предприятия должны создать контрактную службу и зарегистрироваться в единой информационной системе,    спланировать закупки на 2017    и последующие годы в соответствии  с 44-ФЗ.</w:t>
        <w:br/>
        <w:t>Ключевые отличия закупок п-от 44-ФЗ осветили заместители руководителя Ленинградского УФАС России Глеб Коннов,    курирующий инфраструктурные рынки,    и  Алексей Журавлев,    курирующий сферу госзакупок.</w:t>
        <w:br/>
        <w:t xml:space="preserve">Глеб Коннов – заместитель руководителя Ленинградского УФАС России:    -ФЗ предусматривает принципиально иные подходы к регламентации закупочной деятельности,    во многом позволяя самому заказчику определять оптимальные способы реализации данной задачи,    например,    «маскировать» закупку у единственного поставщика или применять иные неконкурентные способы.     При закупках по правилам 44-фз практически все аспекты зарегламентированы (причем не всегда лучшим образом)    и унифицированы,    а за малейшие отступления от них предусмотрены суровые штрафные санкции».    </w:t>
        <w:br/>
        <w:br/>
        <w:t>На семинаре были рассмотрены такие вопросы,    как алгоритм перехода на 44-ФЗ,     создание комиссии по осуществлению закупок,    перерегистрация в ЕИС,    которая подразумевает получение новой ЕЦП,    подготовку и размещение плана и план-график закупок,    варианты ухода от 44-ФЗ.</w:t>
        <w:br/>
        <w:t>Алексей Журавлев – заместитель руководителя Ленинградского УФАС России:    «Разумеется,    многие унитарные предприятия постараются заключить до конца года долгосрочные контракты на обеспечение себя необходимыми товарами,    работами и услугами.    Впрочем,    это никак не снимает с заказчика обязанности в части создания и регламентации работы контрактной службы,    планирования,    отчетности и так далее»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0-10    11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