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едооцененный участник торгов оспорил результаты рассмотрения заявок и добился отмены протоколов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Газификация Ленобласти – больная тема для  заказчиков.    Жалобы на аукционы,    связанные со строительством газопроводов в рамках закона о контрактной системе,    поступают в Ленинградское УФАС России с завидной регулярностью.    А 10    октября комиссия антимонопольной службы рассмотрела жалобы в рамках 223-ФЗ,    где в роли заказчика выступили не представители власти,    а АО «Газпром газораспределение Ленинградской области» и ООО «Газэнергоинформ» (организатор торгов).</w:t>
        <w:br/>
        <w:t>Предметом спора стали 3    запроса предложений на право заключения договоров на выполнение работ по инженерно-геодезическим и инженерно-геологическим изысканиям для проектирования ряда объектов:     </w:t>
        <w:br/>
        <w:t>1)    «Распределительный газопровод  по д.    Губаницы Волосовского района Ленинградской области»;</w:t>
        <w:br/>
        <w:t>2)    «Распределительный газопровод по д.    Торосово Волосовского района Ленинградской области»;</w:t>
        <w:br/>
        <w:t>3)    «Распределительный газопровод  по жилым домам в д.    Гомонтово  Волосовского района».</w:t>
        <w:br/>
        <w:t>Так,    один из участников закупки – ООО «Землеустройство и кадастр» посчитал,    что его заявке необоснованно был присвоен второй номер,    в то время как компания,    по мнению заявителя, сделала лучшее предложение.    Во-первых,    была готова  исполнить договоры за меньшую сумму,    нежели предложил конкурент,    во-вторых,    представила доказательства того,    что имеет более внушительный опыт выполнения аналогичных работ.</w:t>
        <w:br/>
        <w:t>Однако  опыт,    который исчислялся 631    исполненным договором,    на заказчика не произвел впечатления.    По данному критерию ООО «Землеустройство и кадастр» получило 0    баллов.</w:t>
        <w:br/>
        <w:t>Такое решение заказчик пояснил расхождениями в формах заполнения заявок,    из которых якобы не было понятно,    сколько именно договоров исполнил участник.     Так,    в форме 1,    которая являлась предложением,     было указано,    что за последние 3    года участник заключил и исполнил 631    договор.    В другой форме,    где раскрывалось содержание самих договоров,    заказчик насчитал  договора.    По сути же было 631    доп.    соглашение,    которые входили в один  рамочный договор.</w:t>
        <w:br/>
        <w:t>В данном вопросе комиссия Ленинградского УФАС России встала на сторону заявителя,    признав в действиях заказчика,    организатора торгов нарушение пункта 2    части 1    статьи 3-ФЗ.    Нарушителю будет выдано предписание об отмене протоколов и пересмотре заявок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10-11    09:4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