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возбудило дело в отношении «Красного и белого» за продажу сигарет около школы в Кудров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Ленинградское УФАС возбудило антимонопольное дело в отношении ООО «Альфа-М» (торговая сеть «Красное &amp;    Белое»).    Об этом сообщили в пресс-службе антимонопольного ведомства.</w:t>
        <w:br/>
        <w:t>“Основанием для выдачи оспариваемого предупреждения послужило нарушение ООО «Альфа-М» запрета на продажу табачных изделий вблизи образовательных учреждений.    С жалобой на несколько торговых точек сети,    одна из которых расположена в Кудрово,    в Ленинградское УФАС обратился конкурент фирмы”,    — уточнили в УФАС.</w:t>
        <w:br/>
        <w:t>ООО «Альфа-М» нарушила «Закон о защите конкуренции»,    а также ФЗ «Об охране здоровья граждан от воздействия окружающего табачного дыма и последствий потребления табака».    Ленинградское УФАС предложило компании прекратить продажу сигарет рядом с образовательными учреждениям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12-26    10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