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Суд разрешил спор «ЛОЭСК» с «НЭСК» по поводу энергообеспечения      жилых домов в Никольском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Апелляционный суд  поддержал Ленинградское УФАС России в споре с ООО «Никольская электросетевая компания».    Организация признана виновной в нарушении части 1    статьи 10    Закона о защите конкуренции.</w:t>
        <w:br/>
        <w:t>Ранее с заявлением о нарушении антимонопольного законодательства в Ленинградское УФАС обратилось АО «ЛОЭСК».    Из заявления следовало,    что ООО «НЭСК» уклонилось от осуществления технологического присоединения объектов АО «ЛОЭСК» по договору,    заключенного   в  целях энергообеспечения многоквартирных жилых домов ООО «Петрострой»,    расположенных в г.    Никольское Тосненского района.     </w:t>
        <w:br/>
        <w:t>Как установлено Ленинградским УФАС,    договор,    заключенный между АО «ЛОЭСК» и ООО «НЭСК»,     предусматривал осуществление техприсоединения в 2    этапа.    Мероприятия по первому этапу были исполнены в срок и в полном объеме.    Просрочка по второму этапу составила более 12    месяцев.    Между тем,    АО «ЛОЭСК» выполнила свои договорные  обязательства,    полностью  оплатив стоимость техприсоединения (517,8    тыс.рублей).</w:t>
        <w:br/>
        <w:t>ООО «НЭСК» объяснило нарушение сроков отсутствием необходимой мощности и трудностями с ее увеличением в ПАО «Ленэнерго».    Однако,    изучив представленные сторонами документы,    комиссия   УФАС установила,    что ПАО «Ленэнерго» законно потребовало обосновать необходимость в увеличении мощности.    Также,    комиссия УФАС пришла к выводу,    что у ООО «НЭСК» имелась возможность выполнить мероприятия по технологическому присоединению.     Доказательств о недостаточности  мощности на подстанции,    которая должна обеспечивать электроэнергией жилые дома,      представлено не было.</w:t>
        <w:br/>
        <w:t> 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06-02    11:33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