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Ленэнерго получило штраф за отказ изменить точку присоедин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600    тысяч рублей заплатит Ленэнерго за нарушение правил технологического присоединения.    13    Арбитражный суд признал законным штраф и его размер,    вынесенный Ленинградским УФАС России по результатам рассмотрения заявления ООО «Первый элемент».</w:t>
        <w:br/>
        <w:t>В апреле 2019    года ООО «Первый элемент» подало заявку в ПАО «Ленэнерго» на заключение договора о техприсоединении ЭПУ,    расположенного во Всеволожском р-не с максимальной мощностью 150    кВт к электрическим сетям классом напряжения 10    кВ в связи с новым строительством.    В ответ «Ленэнерго» сообщило о наличии техприсоединения на данном земельном участке.</w:t>
        <w:br/>
        <w:t xml:space="preserve">Тогда Заявитель направил заявку на переоформление АТП на земельный участок,    в связи с его разделением на три участка.    В мае Ленэнерго выдало Заявителю переоформленный АТП на производственное здание,    расположенное на одном из участков с максимальной мощностью 150    кВт и напряжением 0,4    кВ.    </w:t>
        <w:br/>
        <w:t xml:space="preserve">После ООО «Первый элемент» подало в ПАО «Ленэнерго» заявку на изменение точки присоединения с напряжением 0,4    кВ на точку присоединения с напряжением 10    кВ.    Сетевая организация ответила отказом.    </w:t>
        <w:br/>
        <w:t>Ленинградское УФАС усмотрело в действиях Ленэнерго нарушение пункта 15    Правил технологического присоединения № 861.    Правилами установлено,    что заявитель имеет право осуществить технологическое присоединение,    реконструкцию энергопринимающих устройств и увеличение объема максимальной мощности,    а также изменить категорию надежности электроснабжения,    точки присоединения,    виды производственной деятельности,    не влекущие пересмотр (увеличение)    величины максимальной мощности,    но изменяющие схему внешнего электроснабжения энергопринимающих устройств заявителя.</w:t>
        <w:br/>
        <w:t>Поскольку Ленэнерго ранее привлекалось к административной ответственности за аналогичные действия,    Управление квалифицировало действия сетевой организации по части 2    статьи 9.21    КоАП РФ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04    14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