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тказ индивидуальному предпринимателю обошелся Ленэнерго 300    тысяч рублей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Апелляционный суд оставил в силе штраф,    наложенный на ПАО «Ленэнерго,    Ленинградским УФАС России.    300    тысяч рублей заплатит сетевая организация за нарушение Правил технологического присоединения и аннулирование заявки индивидуального предпринимателя.</w:t>
        <w:br/>
        <w:t>В июле 2019    года ИП направил в адрес Ленэнерго заявку на технологическое присоединение нежилого помещения,    расположенного в одном из многоквартирных домов пос.    Романовка Всеволожского района.    Дополнено к заявке были приложены договор управления домом и акт приема-передачи арендуемого нежилого помещения.    Однако Ленэнерго запросило у заявителя документы и сведения,    не предусмотренные Правилами технологического присоединения:    копию протокола общего собрания собственников жилых и нежилых помещений о выборе способа управления домом,    копию договора управления домом,    информационное письмо от управляющей организации о согласовании технологического присоединения мощности для объекта.</w:t>
        <w:br/>
        <w:t>Ленинградское УФАС России расценило данные действия как нарушение пункта 11    Правил .</w:t>
        <w:br/>
        <w:t xml:space="preserve">Руслан Абейдуллин – заместитель руководителя Ленинградского УФАС России:    «Правилами технического присоединения предусмотрено,    что сетевая организация не вправе требовать у заявителя представления сведений и документов,    не предусмотренных настоящими Правилами,    а заявитель не обязан представлять такие сведения и документы».    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6-10    04:5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