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се по закону:    суд отказал физлицу в иске к УФАС и ЛОЭСК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ссационный суд встал на сторону Ленинградского УФАС России,    отказавшему физлицу в возбуждении антимонопольного дела в отношении АО «ЛОЭСК».    Вслед за судами первых двух инстанций Арбитражный суд СЗО подтвердил,    что в данном случае сетевая организация не имела возможности выполнить техприсоединение земельного участка заявителя в ССНТ массива «Восход» (дело № -152114/2018).</w:t>
        <w:br/>
        <w:t xml:space="preserve">Как установлено Ленинградским УФАС и подтверждено судами,    АО «ЛОЭСК» не является собственником объектов электросетевого хозяйства,    расположенных в границах ССНТ «Восход».    Эксплуатация данных объектов осуществляется на основании договора аренды с садоводческим товариществом без права выполнять технологическое присоединение к данным сетям новых потребителей (заявитель не являлся членом ССНТ массива «Восход»).    Более того,    данные электросети присоединены к подстанции,    владельцем которой является ПАО «Ленэнерго».    </w:t>
        <w:br/>
        <w:t>По условиям договора арендатор (ЛОЭСК)    вправе осуществлять техприсоединение только после согласования с арендодателем.    Во исполнение данного условия АО «ЛОЭСК» направило в адрес садоводческого товарищества письмо о согласовании технологического присоединения,    однако ответа от ССНТ не последовало.</w:t>
        <w:br/>
        <w:t xml:space="preserve">Таким образом,    УФАС пришло к выводу,    что оснований для возбуждения дела в отношении АО «ЛОЭСК» нет,    а заявителю следует обратиться непосредственно в ССНТ,    которое,    в свою очередь,    должно подать заявку в сетевую организацию.    </w:t>
        <w:br/>
        <w:t xml:space="preserve">Суды трех инстанций данную позицию подтвердили,    отметив также,    что осуществление технологического присоединения без согласия ССНТ массива «Восход» влечет за собой нарушение прав собственника объектов электросетевого хозяйства.    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11    11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