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Суд не усмотрел нарушений в действиях Ленинградского УФАС и ЛОЭСК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Индивидуальный предприниматель оспорил в суде постановление Ленинградского УФАС России о прекращении производства по делу в отношении АО «ЛОЭСК»,    настаивая на возвращении дела на новое рассмотрение.     По мнению заявителя,    АО «ЛОЭСК» незаконно уменьшило мощность энергоустройств и затягивало сроки по переносу узла учета электроэнергии.</w:t>
        <w:br/>
        <w:t>Как следует из материалов дела,    ИП  является собственником части здания торгового центра в Выборге.    Собственниками помещений в здании ТЦ числятся 4    человека,    которые поделили между собой общую мощность в 210    кВт,    установленную для всех помещений здания.     Величина максимальной мощности на помещения Заявителя составила 80    кВт.</w:t>
        <w:br/>
        <w:t>В 2018    году ИП направила заявление о переносе узла учета электроэнергии ближе к границе балансовой принадлежности в целях контроля энергопотерь.    АО «ЛОЭСК» согласовала разработанный проект при условии разрешенной мощности 80    кВт.    Заявитель в свою очеред полагал,    что перераспределение мощности между всеми  владельцами помещений торгового центра при переносе узла учета не является основанием для снижения максимальной мощности с 210    кВт  до 80    кВт.</w:t>
        <w:br/>
        <w:t>Изучив материалы дела,    Ленинградское УФАС не усмотрело в действиях ЛОЭСК состава административного правонарушения,    прекратив производство по делу.  Суд поддержал позицию ведомства относительно величины мощности,    а также указал,    что  правоотношения сетевой организации и ИП по поводу переноса прибора учета электроэнергии не охватываются нормами Правил № 861,    так как заявку на технологическое присоединение посредством перераспределения максимальной мощности энергопринимающих устройств ИП  не направлял.</w:t>
        <w:br/>
        <w:t> «Принимая во внимание фактические обстоятельства дела,    суды пришли к верному выводу о том,    что в действиях АО «ЛОЭСК» отсутствуют соответствующие признаки административного правонарушения,    предусмотренного статьей 9.21    КоАП РФ (событие,    состав),    в связи с чем правомерно поддержали выводы антимонопольного органа о наличии правовых оснований для прекращения производства по делу»,    -    говорится в постановлении Арбитражного суда СЗ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16    12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