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каз не принимается:    Ленэнерго отклонило      заявку дачницы и заплатит за это штраф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Арбитражный суд Санкт-Петербурга и Ленинградской области обязал ПАО «Ленэнерго» заплатить 300    тысяч рублей за отказ подключить к электросетям дачный дом жительницы Гатчинского района.    </w:t>
        <w:br/>
        <w:t xml:space="preserve">Заявитель обратилась в сетевую организацию в декабре 2019    года.    В январе ее заявка была отклонена по причине того,    что энергопринимающие устройства находятся в границах балансовой принадлежности и эксплуатационной ответственности АО «Коммунарские электрические сети» (далее АО «КЭС»).    </w:t>
        <w:br/>
        <w:t xml:space="preserve">Между тем,    согласно схеме,    представленной Заявителем,    объекты электросетевого хозяйства ПАО «Ленэнерго» расположены ближе (159    м.),    чем объекты АО «КЭС» (300    м.).    </w:t>
        <w:br/>
        <w:t xml:space="preserve">Ленинградское УФАС пришло к выводу,    что своими действиями ПАО «Ленэнерго» нарушило пункт 15    правил технологического присоединения № 861.    С учетом того,    что ПАО «Ленэнерго» неоднократно привлекалось к административной ответственности за подобные нарушения,    штраф по данному делу составил 800    тысяч рублей.    Тем не менее,    суд посчитал такое наказание чрезмерным и снизил размер штрафа.   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28    07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