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иновен,    но штрафа не будет:    ПАО «Россети Ленэнерго» не получилось доказать невиновность,    но удалось сохранить деньги</w:t>
      </w:r>
      <w:r>
        <w:rPr>
          <w:rFonts w:ascii="Times New Roman" w:hAnsi="Times New Roman"/>
          <w:b w:val="false"/>
          <w:sz w:val="28"/>
        </w:rPr>
        <w:br/>
      </w:r>
    </w:p>
    <w:p>
      <w:pPr>
        <w:pStyle w:val="Normal"/>
        <w:bidi w:val="0"/>
        <w:jc w:val="left"/>
        <w:rPr/>
      </w:pPr>
      <w:r>
        <w:rPr>
          <w:rFonts w:ascii="Times New Roman" w:hAnsi="Times New Roman"/>
          <w:sz w:val="24"/>
        </w:rPr>
        <w:t xml:space="preserve">Кассационная жалоба ПАО «Россети Ленэнерго» оставлена без удовлетворения.    Сетевая организация настаивала на признании незаконным постановления Ленинградского УФАС России о привлечении к административной ответственности даже после того как Арбитражным судом штраф был отменен по малозначительности.    </w:t>
        <w:br/>
        <w:t>В октябре 2018    года между ПАО «Россети Ленэнерго» и жительницей Ленобласти был заключен договор о технологическом присоединении жилого дома к электросетям.    Сетевая организация обязалась осуществить подключение энергопринимающих устройств заявительницы за 4    месяц (даже несмотря на то,    что правилами № 861    этот срок может составлять 6    месяцев,    но не более).    В обозначенный срок,    а также по истечении 6    месяцев мероприятия выполнены не были.    Ленинградское УФАС усмотрело в данных действиях состав административного нарушения и в сентябре 2019    года назначило ответчику штраф в размере 600    тысяч рублей.</w:t>
        <w:br/>
        <w:t>Суд первой инстанции согласился с составом правонарушения,    но при этом счел возможным признать его малозначительным и освободить ПАО «Россети Ленэнерго» от административной ответственности.    Апелляционный суд поддержал коллег.</w:t>
        <w:br/>
        <w:t xml:space="preserve">В кассационной жалобе ПАО «Россети Ленэнерго» просило изменить мотивировочную часть обжалуемых судебных актов,    настаивая на том,    что нарушения правил технологического присоединения  не было.    Техприсоединение не могло быть выполнено,    так как ранее данный участок был подключен к энергоснабжению.    </w:t>
        <w:br/>
        <w:t>Между тем Ленинградским УФАС и судами установлено,    что участок заявительницы был выделен из участка другого собственника,    который ранее подключала сетевая организация,    а потому Арбитражный суд СЗО не нашел причин для признания ПАО «Россети Ленэнерго» невиновным.</w:t>
        <w:br/>
        <w:t> </w:t>
        <w:br/>
      </w:r>
    </w:p>
    <w:p>
      <w:pPr>
        <w:pStyle w:val="Normal"/>
        <w:bidi w:val="0"/>
        <w:jc w:val="left"/>
        <w:rPr/>
      </w:pPr>
      <w:r>
        <w:rPr>
          <w:rFonts w:ascii="Times New Roman" w:hAnsi="Times New Roman"/>
          <w:b/>
          <w:sz w:val="24"/>
        </w:rPr>
        <w:t>2020-11-10    07:5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