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5    миллионов вместо 36    тысяч:    ПАО «Россети Ленэнерго» навязывало заявителю невыгодные условия подключения к электросетя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АО «Россети Ленэнерго» признано виновным в нарушении антимонопольного законодательства (п.    3    ч.    1    ст.    10    Закона о защите конкуренции).    Сетевая организация навязывала Администрации Вознесенского городского поселения невыгодные условия договора техприсоединения.    </w:t>
        <w:br/>
        <w:t>С ноября 2017    года Администрация Вознесенского г.п.    пытается увеличить мощность здания котельной.    Изначально ПАО «Россети Ленэнерго» оценило свои услуги в 2,5    млн рублей.    В связи с отсутствием средств в бюджете данный договор Администрацией подписан не был.    В апреле 2018    года заявитель повторно обратилась в организацию.    На этот раз «Россети Ленэнерго» обозначило стоимость техприсоединения в размере 5,7    млн.рублей.</w:t>
        <w:br/>
        <w:t>Комитет по ТЭК рекомендовал отказаться от подписания такого договора,    а Комитет по тарифам и ценовой политике ЛО,    проведя проверку обоснованности размера платы,    пришел к выводу,    что Администрация должна произвести оплату только за подключение в размере 36,7    тысяч рублей.    Стоимость остальных мероприятий будет учтена в тарифе на передачу электрической энергии.</w:t>
        <w:br/>
        <w:t>После расчета ЛенРТК ПАО «Россети Ленэнерго» скорректировало договор.    Однако новая цена едва ли приблизилась к 36    тысячам и составила почти 4    млн рублей.    Всего Администрация Вознесенского г.п.    направила сетевой организации пять оферт,    но заключение договора так и не состоялось.    Тогда к делу подключилось Ленинградское УФАС.</w:t>
        <w:br/>
        <w:t xml:space="preserve">Ведомство установило,    что в рамках реализации мероприятий по техприсоединению «Россети Ленэнерго» планирует построить новую КТП и воздушную линию.    Тем не менее,    эти мероприятия,    направленные на развитие существующей инфраструктуры,    должны быть включены в инвестиционную программу ПАО «Россети Ленэнерго» и учтены в тарифе на оказание услуг в качестве инвестиционной составляющей,    а потому размер платы должен рассчитываться исходя из стандартизированных тарифных ставок,    утвержденных приказом ЛенРТК,    то есть 36,7    тысяч рублей.    </w:t>
        <w:br/>
        <w:t xml:space="preserve">ПАО «Россети Ленэнерго» было выдано предупреждение о прекращении указанных действий.    Срок исполнения предупреждения по ходатайству сетевой организации дважды продлевался,    но так и не наступил.    В связи с этим в отношении ПАО «Россети Ленэнерго» было возбуждено дело,    рассмотрев которое Комиссия УФАС пришла к выводу,    что строительство новой технической инфраструктуры является избыточным,    а сетевая организация,    пользуясь своим доминирующим положением,    ущемляет права Администрации Вознесенского г.п.,    навязывая невыгодные условия.    </w:t>
        <w:br/>
        <w:t> </w:t>
        <w:br/>
        <w:t>Справка</w:t>
        <w:br/>
        <w:t>Согласно п.    87    Основ ценообразования в области регулируемых цен (тарифов)    в электроэнергетике,    утвержденных Постановлением Правительства РФ от 29.12.2011    № 1178,    не допускается включение в состав платы за технологическое присоединение инвестиционной составляющей на покрытие расходов,    связанных с развитием существующей инфраструктуры.</w:t>
        <w:br/>
        <w:t>Согласно п.    3    ч.    1    ст.10    Закона о защите конкуренции,    запрещаются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 (хозяйствующих субъектов)    в сфере предпринимательской деятельности либо неопределенного круга потребителей,    в том числе путем навязывания контрагенту условий договора,    невыгодных для него или не относящихся к предмету договора (экономически или технологически не обоснованные и (или)    прямо не предусмотренные федеральными законами,    нормативными правовыми актами Президента Российской Федерации,    нормативными правовыми актами Правительства Российской Федерации,   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,    иного имущества,    в том числе имущественных прав,    а также согласие заключить договор при условии внесения в него положений относительно товара,    в котором контрагент не заинтересован,    и другие требования)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9    05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