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П не довез детям игровое оборудование и теперь отлучен от госзаказ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Ленинградское УФАС России включило ИП Агеев И.О.    в реестр недобросовестных поставщиков за срыв контракта с тихвинским детским садом.</w:t>
        <w:br/>
        <w:t>В июле 2020    года предприниматель стал победителем аукциона на поставку и монтаж уличного игрового оборудования для нужд с МДОУ «Д/с Россияночка» (г.Тихвин),    снизив НМЦК с 789    тысяч рублей до 620    тысяч.    Контракт надлежало исполнить к 16    октября 2020    года.    Спустя месяц обозначенного срока контракт был расторгнут по инициативе заказчика,    так как исполнитель не поставил и,    соответственно,    не установил оборудование.</w:t>
        <w:br/>
        <w:t>Из обращения Заказчика следовало,    что взаимодействие сторон осуществлялось посредством телефонной связи.    Участник сообщал о намерении выполнить обязательства по Контракту,    однако этого так и не произошло.    Ответных действий на письменную претензию заказчика тоже не последовало.</w:t>
        <w:br/>
        <w:t xml:space="preserve">Комиссия Ленинградского УФАС,    с учетом всех фактов и доказательств,    усмотрела в действиях ИП признаки недобросовестности.    Сам предприниматель,    уведомленный надлежащим образом,    на заседание комиссии не явился и письменных пояснений не представил.    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0    05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