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амоизолировалось и попало в РНП:    ООО «ИнжСтройГрупп-СПб» признано недобросовестным участником госзакупок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ОО «ИнжСтройГрупп-СПб» включено в РНП.    Компания не устранила дефекты,    выявленные после капитального ремонта по нескольким адресам в Бокситогорском районе.</w:t>
        <w:br/>
        <w:t xml:space="preserve">В мае текущего года ООО «ИнжСтройГрупп-СПб» стало победителем электронного аукциона на выполнение работ по устранению дефектов по неисполненным гарантийным обязательствам в отношении выполненного капитального ремонта общего имущества многоквартирного(-ых)    дома(-ов),    расположенного(-ых)    на территории Бокситогорского муниципального района.    </w:t>
        <w:br/>
        <w:t xml:space="preserve">Контракт обязывал исполнителя в течение 5    дней после его подписания предоставить заказчику календарный план выполнения работ,    а затем приступить к их выполнению.    Не дождавшись плана,    заказчик был готов оформить допуск к работам и передать объект.    Однако на комиссию,    созванную заказчиком,    ООО «ИнжСтройГрупп-СПб» не явилось,    к выполнению работ не приступило и на звонки не отвечало.    Терпение заказчика закончилось в сентябре,    -    контракт был расторгнут в одностороннем порядке,    а в УФАС направлено обращение о признании ООО «ИнжСтройГрупп-СПб» недобросовестным поставщиком.    </w:t>
        <w:br/>
        <w:t>На заседании комиссии Ленинградского УФАС,    представитель ООО «ИнжСтройГрупп-СПб» пояснил,    что оснований для включения сведений о нем в РНП не имеется и просил обратить внимание на распространение новой коронавирусной инфекции,    которая могла оказать влияние на исполнение обязательств (директор и руководитель проекта до июля находились на самоизоляции).    Кроме того представитель ООО «ИнжСтройГрупп-СПб» ссылался на финансовые трудности компании.</w:t>
        <w:br/>
        <w:t xml:space="preserve">Ленинградское УФАС,    изучив материалы дела и представленные доказательства,    не нашла подтверждения доводам ООО «ИнжСтройГрупп-СПб».    О каких либо финансовых трудностях и проблемах,    связанных с распространением коронавирусной инфекции,    подрядчик не информировал заказчика,    доказательств о стремлении исполнить обязательства не представил.    Ссылка на коронавирус также не была принята в качестве аргумента,    -    проведение электронного аукциона и подписание контракта произошло в период пандемии и о рисках,    связанных с этим,    ООО «ИнжСтройГрупп-СПб» было известно.    </w:t>
        <w:br/>
        <w:t xml:space="preserve">По мнению Ленинградское УФАС,    у ООО «ИнжСтройГрупп-СПб» было достаточно времени для исполнения своих обязательств,    компания могла и хотя бы приступить к работам и выполнить их частично.    </w:t>
        <w:br/>
        <w:t> </w:t>
        <w:br/>
        <w:t>Справка*</w:t>
        <w:br/>
        <w:t>Извещение о проведении аукциона № 2045500000120000162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1-25    08:4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