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Нерасторопность обернулась для «Россети Ленэнерго»      штрафом в 300    тысяч      рублей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Кассационный суд подтвердил законность штрафа,    наложенного Ленинградским УФАС России на ПАО «Россети Ленэнерго».    Сетевая организация привлечена к ответственности из-за нарушения Правил технологического присоединения к электросетям.    </w:t>
        <w:br/>
        <w:t xml:space="preserve">В апреле 2019    года ООО «Первый элемент» обратилось в Ленэнерго по поводу заключения договора на технологическое присоединение своего объекта во Всеволожском районе.    Заявитель рассчитывал получить проект договора в установленный законом срок – в течение 15    дней с момента поступления заявки в сетевую организацию.    По истечении 1,5    месяцев ООО «Первый элемент» получило отказ из-за несоответствия заявки обязательным требованиям.    Между тем,    Правила техприсоединения обязывают сетевую организацию уведомлять о таковом в течение трех дней.    Еще 20    дней отводится заявителю на исправление нарушений и предоставление недостающих документов.    </w:t>
        <w:br/>
        <w:t xml:space="preserve">ПАО «Россети Ленэнерго» не признало вину во вменяемом правонарушении,    указывая на то,    что заявка ООО «Первый элемент» не соответствовала обязательным требованиям,    установленным пунктом 9    Правил технологического присоединения.    А потому у организации отсутствовала обязанность направлять в адрес обратившегося лица проект договора.    </w:t>
        <w:br/>
        <w:t>Данный довод суд отклонил,    отметив,    что Общество было обязано уведомить ООО «Первый элемент» о выявленных нарушениях,    причем сделать это в трехдневный срок со дня получения заявки,    а не по прошествии 1,5    месяцев.    Таким образом,    выводы Ленинградского УФАС России о нарушении ПАО «Россети Ленэнерго» пункта 15    Правил технологического № 861    присоединения законны и обоснованы.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12-03    11:14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